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alyse fonctionnelle et structurelle de l’ascenseur</w:t>
      </w:r>
    </w:p>
    <w:p>
      <w:pPr>
        <w:pStyle w:val="TextBody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szCs w:val="28"/>
          <w:u w:val="single"/>
        </w:rPr>
        <w:t>Objectif</w:t>
      </w:r>
      <w:r>
        <w:rPr>
          <w:szCs w:val="28"/>
        </w:rPr>
        <w:t> : Définir les sous-ensembles cinématiques et leurs mouvemen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On donne</w:t>
      </w:r>
      <w:r>
        <w:rPr/>
        <w:t> : Le dessin éclaté des sous-ensembles cinématiques (</w:t>
      </w:r>
      <w:r>
        <w:rPr>
          <w:b/>
          <w:bCs/>
        </w:rPr>
        <w:t>DT3</w:t>
      </w:r>
      <w:r>
        <w:rPr/>
        <w:t>)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1246"/>
        <w:rPr/>
      </w:pPr>
      <w:r>
        <w:rPr/>
        <w:t>Les dessins d’ensemble de l’ascenseur (</w:t>
      </w:r>
      <w:r>
        <w:rPr>
          <w:b/>
          <w:bCs/>
        </w:rPr>
        <w:t>DT4</w:t>
      </w:r>
      <w:r>
        <w:rPr/>
        <w:t xml:space="preserve">, </w:t>
      </w:r>
      <w:r>
        <w:rPr>
          <w:b/>
          <w:bCs/>
        </w:rPr>
        <w:t>DT5</w:t>
      </w:r>
      <w:r>
        <w:rPr/>
        <w:t xml:space="preserve">) et la nomenclature </w:t>
      </w:r>
      <w:r>
        <w:rPr>
          <w:b/>
          <w:bCs/>
        </w:rPr>
        <w:t>DT6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Question 1.1</w:t>
      </w:r>
      <w:r>
        <w:rPr>
          <w:b/>
          <w:bCs/>
        </w:rPr>
        <w:t xml:space="preserve"> : </w:t>
      </w:r>
      <w:r>
        <w:rPr/>
        <w:t>Compléter les classes d’équivalence cinématique suivantes :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(On ne prendra pas en compte les ressorts, joints et roulement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SE1 =</w:t>
      </w:r>
      <w:r>
        <w:rPr/>
        <w:t xml:space="preserve"> </w:t>
      </w:r>
      <w:r>
        <w:rPr>
          <w:sz w:val="28"/>
        </w:rPr>
        <w:t>{</w:t>
      </w:r>
      <w:r>
        <w:rPr/>
        <w:t>1, 2, 3, 4, 5, 6, 8, 9, 10, 11, 12, 13, 14, 15, 16, 27, 28, 34</w:t>
      </w:r>
      <w:r>
        <w:rPr>
          <w:sz w:val="28"/>
        </w:rPr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b/>
          <w:bCs/>
        </w:rPr>
        <w:t>SE2 =</w:t>
      </w:r>
      <w:r>
        <w:rPr/>
        <w:t xml:space="preserve"> </w:t>
      </w:r>
      <w:r>
        <w:rPr>
          <w:sz w:val="32"/>
        </w:rPr>
        <w:t>{</w:t>
      </w:r>
      <w:r>
        <w:rPr/>
        <w:t>35</w:t>
      </w:r>
      <w:r>
        <w:rPr>
          <w:sz w:val="32"/>
        </w:rPr>
        <w:t>,</w:t>
      </w:r>
      <w:r>
        <w:rPr/>
        <w:t>…………………………………………….</w:t>
      </w:r>
      <w:r>
        <w:rPr>
          <w:sz w:val="32"/>
          <w:szCs w:val="32"/>
        </w:rPr>
        <w:t>}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b/>
          <w:bCs/>
        </w:rPr>
        <w:t>SE3a =</w:t>
      </w:r>
      <w:r>
        <w:rPr/>
        <w:t xml:space="preserve"> </w:t>
      </w:r>
      <w:r>
        <w:rPr>
          <w:sz w:val="32"/>
        </w:rPr>
        <w:t>{</w:t>
      </w:r>
      <w:r>
        <w:rPr/>
        <w:t>43</w:t>
      </w:r>
      <w:r>
        <w:rPr>
          <w:sz w:val="20"/>
          <w:szCs w:val="20"/>
        </w:rPr>
        <w:t>(a)</w:t>
      </w:r>
      <w:r>
        <w:rPr>
          <w:sz w:val="32"/>
          <w:szCs w:val="32"/>
        </w:rPr>
        <w:t>}  ;</w:t>
      </w:r>
      <w:r>
        <w:rPr>
          <w:b/>
          <w:bCs/>
        </w:rPr>
        <w:t xml:space="preserve">  SE3b =</w:t>
      </w:r>
      <w:r>
        <w:rPr/>
        <w:t xml:space="preserve"> </w:t>
      </w:r>
      <w:r>
        <w:rPr>
          <w:sz w:val="32"/>
        </w:rPr>
        <w:t>{</w:t>
      </w:r>
      <w:r>
        <w:rPr/>
        <w:t>43</w:t>
      </w:r>
      <w:r>
        <w:rPr>
          <w:sz w:val="20"/>
          <w:szCs w:val="20"/>
        </w:rPr>
        <w:t>(b)</w:t>
      </w:r>
      <w:r>
        <w:rPr>
          <w:sz w:val="32"/>
          <w:szCs w:val="32"/>
        </w:rPr>
        <w:t>}</w:t>
      </w:r>
      <w:r>
        <w:rPr>
          <w:b/>
          <w:bCs/>
        </w:rPr>
        <w:t>  ;</w:t>
      </w:r>
      <w:r>
        <w:rPr>
          <w:sz w:val="32"/>
          <w:szCs w:val="32"/>
        </w:rPr>
        <w:t xml:space="preserve">  </w:t>
      </w:r>
      <w:r>
        <w:rPr>
          <w:b/>
          <w:bCs/>
        </w:rPr>
        <w:t>SE3c =</w:t>
      </w:r>
      <w:r>
        <w:rPr/>
        <w:t xml:space="preserve"> </w:t>
      </w:r>
      <w:r>
        <w:rPr>
          <w:sz w:val="32"/>
        </w:rPr>
        <w:t>{</w:t>
      </w:r>
      <w:r>
        <w:rPr/>
        <w:t>43</w:t>
      </w:r>
      <w:r>
        <w:rPr>
          <w:sz w:val="20"/>
          <w:szCs w:val="20"/>
        </w:rPr>
        <w:t>(c)</w:t>
      </w:r>
      <w:r>
        <w:rPr>
          <w:sz w:val="32"/>
          <w:szCs w:val="32"/>
        </w:rPr>
        <w:t>}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83820" distR="114935" simplePos="0" locked="0" layoutInCell="0" allowOverlap="1" relativeHeight="12">
                <wp:simplePos x="0" y="0"/>
                <wp:positionH relativeFrom="column">
                  <wp:posOffset>6137910</wp:posOffset>
                </wp:positionH>
                <wp:positionV relativeFrom="paragraph">
                  <wp:posOffset>31115</wp:posOffset>
                </wp:positionV>
                <wp:extent cx="8046085" cy="5084445"/>
                <wp:effectExtent l="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000" cy="5084280"/>
                          <a:chOff x="0" y="0"/>
                          <a:chExt cx="8046000" cy="508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46000" cy="5084280"/>
                          </a:xfrm>
                        </wpg:grpSpPr>
                        <wps:wsp>
                          <wps:cNvSpPr/>
                          <wps:spPr>
                            <a:xfrm>
                              <a:off x="2095560" y="410400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046000" cy="508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46000" cy="508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8560" y="0"/>
                                  <a:ext cx="7507440" cy="5084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6471360" y="1821240"/>
                                    <a:ext cx="72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7440" cy="5084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57600" y="1364040"/>
                                      <a:ext cx="228600" cy="4572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471360" y="1249560"/>
                                      <a:ext cx="720" cy="162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474960" y="1289520"/>
                                      <a:ext cx="1029240" cy="47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470640" y="1899360"/>
                                      <a:ext cx="1018440" cy="46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685920" y="1393200"/>
                                      <a:ext cx="720" cy="606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174800" y="1609560"/>
                                      <a:ext cx="720" cy="606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505640" y="1764000"/>
                                      <a:ext cx="1800" cy="205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490520" y="2169720"/>
                                      <a:ext cx="3240" cy="192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390800" y="185976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178760" y="1759680"/>
                                      <a:ext cx="208440" cy="9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344360" y="2165400"/>
                                      <a:ext cx="14544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171560" y="2083320"/>
                                      <a:ext cx="174600" cy="84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17720" y="1303560"/>
                                      <a:ext cx="12312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10160" y="1838880"/>
                                      <a:ext cx="12312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51520" cy="5084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5456520" y="1289520"/>
                                        <a:ext cx="5040" cy="161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57400" y="1592640"/>
                                        <a:ext cx="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759200" y="1289520"/>
                                        <a:ext cx="694080" cy="300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618800" y="1892880"/>
                                        <a:ext cx="135720" cy="5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756680" y="1859760"/>
                                        <a:ext cx="694080" cy="300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453280" y="1737360"/>
                                        <a:ext cx="0" cy="11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8560" y="1508040"/>
                                        <a:ext cx="1440" cy="494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737800">
                                        <a:off x="5268600" y="1344600"/>
                                        <a:ext cx="285120" cy="505440"/>
                                      </a:xfrm>
                                      <a:prstGeom prst="can">
                                        <a:avLst>
                                          <a:gd name="adj" fmla="val 3969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32520" y="1052280"/>
                                        <a:ext cx="228600" cy="4572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037840" y="1672560"/>
                                        <a:ext cx="220320" cy="107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642640" y="1299240"/>
                                        <a:ext cx="388080" cy="193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140520" y="745560"/>
                                        <a:ext cx="1800" cy="373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145920" y="1513080"/>
                                        <a:ext cx="1800" cy="162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143400" y="744840"/>
                                        <a:ext cx="701640" cy="322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476400" y="1070640"/>
                                        <a:ext cx="375120" cy="171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755600" y="1642680"/>
                                        <a:ext cx="1685160" cy="74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992120" y="1483200"/>
                                        <a:ext cx="88920" cy="39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004360" y="1977480"/>
                                        <a:ext cx="88920" cy="39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089040" y="1553760"/>
                                        <a:ext cx="123120" cy="51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082560" y="916920"/>
                                        <a:ext cx="123120" cy="51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50560" cy="5084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3957120" y="1789560"/>
                                          <a:ext cx="147240" cy="71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805560" y="1809000"/>
                                          <a:ext cx="143640" cy="5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50560" cy="5084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952080" y="186624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09040" y="178992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954600" y="2251080"/>
                                            <a:ext cx="147240" cy="71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955320" y="1730520"/>
                                            <a:ext cx="143640" cy="54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807360" y="1729080"/>
                                            <a:ext cx="147240" cy="71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801600" y="181620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8360" y="2271960"/>
                                            <a:ext cx="150480" cy="49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855600" y="1795320"/>
                                            <a:ext cx="202680" cy="6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52080" y="1762920"/>
                                            <a:ext cx="1440" cy="79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035240" y="2060640"/>
                                            <a:ext cx="714960" cy="324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90200" y="1694880"/>
                                            <a:ext cx="228600" cy="45720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500720" y="2152080"/>
                                            <a:ext cx="720" cy="115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500720" y="1626840"/>
                                            <a:ext cx="0" cy="119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445640" y="2170440"/>
                                            <a:ext cx="123120" cy="51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438440" y="1640880"/>
                                            <a:ext cx="123120" cy="51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036680" cy="5084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790000" y="2747160"/>
                                              <a:ext cx="467280" cy="250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429000" y="1258560"/>
                                              <a:ext cx="14040" cy="1472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3952080" y="2330280"/>
                                              <a:ext cx="3960" cy="735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814120" y="1249560"/>
                                              <a:ext cx="457200" cy="250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737800">
                                              <a:off x="2381760" y="1333080"/>
                                              <a:ext cx="343080" cy="571680"/>
                                            </a:xfrm>
                                            <a:prstGeom prst="can">
                                              <a:avLst>
                                                <a:gd name="adj" fmla="val 39694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23680" y="3263760"/>
                                              <a:ext cx="0" cy="457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950280" y="264240"/>
                                              <a:ext cx="1440" cy="1531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435840" y="2043360"/>
                                              <a:ext cx="433080" cy="176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628360" y="3072600"/>
                                              <a:ext cx="1324080" cy="646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059200" y="1713960"/>
                                              <a:ext cx="327600" cy="175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2843280" y="1374840"/>
                                              <a:ext cx="127080" cy="131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2135520" y="1765440"/>
                                              <a:ext cx="104760" cy="106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88200" y="2907720"/>
                                              <a:ext cx="192960" cy="94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526120" y="267840"/>
                                              <a:ext cx="1415880" cy="750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1440" y="1019880"/>
                                              <a:ext cx="1440" cy="424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837880"/>
                                              <a:ext cx="2864520" cy="2246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13920" y="583560"/>
                                                <a:ext cx="457200" cy="4572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46880" y="873720"/>
                                                <a:ext cx="205200" cy="200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sysDot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799600">
                                                <a:off x="1419840" y="248040"/>
                                                <a:ext cx="216000" cy="399960"/>
                                              </a:xfrm>
                                              <a:prstGeom prst="can">
                                                <a:avLst>
                                                  <a:gd name="adj" fmla="val 50000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799600">
                                                <a:off x="1724400" y="724320"/>
                                                <a:ext cx="216000" cy="399960"/>
                                              </a:xfrm>
                                              <a:prstGeom prst="can">
                                                <a:avLst>
                                                  <a:gd name="adj" fmla="val 50000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09080" y="364320"/>
                                                <a:ext cx="876240" cy="911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713960" y="262080"/>
                                                <a:ext cx="228600" cy="114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42560" y="271800"/>
                                                <a:ext cx="0" cy="2858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017800" y="704880"/>
                                                <a:ext cx="228600" cy="114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47600" y="557640"/>
                                                <a:ext cx="304920" cy="147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947600" y="354240"/>
                                                <a:ext cx="409680" cy="195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737800">
                                                <a:off x="2361600" y="-11520"/>
                                                <a:ext cx="343080" cy="571680"/>
                                              </a:xfrm>
                                              <a:prstGeom prst="can">
                                                <a:avLst>
                                                  <a:gd name="adj" fmla="val 39694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808200" y="810720"/>
                                                <a:ext cx="634320" cy="328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737800">
                                                <a:off x="378000" y="969120"/>
                                                <a:ext cx="343080" cy="571680"/>
                                              </a:xfrm>
                                              <a:prstGeom prst="can">
                                                <a:avLst>
                                                  <a:gd name="adj" fmla="val 39694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47640" y="1400040"/>
                                                <a:ext cx="1440" cy="577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333440"/>
                                                <a:ext cx="380520" cy="1936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100800" y="1343520"/>
                                                <a:ext cx="206280" cy="170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821520" y="991800"/>
                                                <a:ext cx="206280" cy="170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2050200" y="726480"/>
                                                <a:ext cx="132840" cy="68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2139120" y="371520"/>
                                                <a:ext cx="143640" cy="105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1729080" y="276840"/>
                                                <a:ext cx="127080" cy="98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218960" y="487440"/>
                                                <a:ext cx="228600" cy="114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654120" y="1505520"/>
                                                <a:ext cx="901800" cy="468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468080" y="1508040"/>
                                                <a:ext cx="87120" cy="263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301760" y="1591920"/>
                                                <a:ext cx="87120" cy="263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58000" y="1982880"/>
                                                <a:ext cx="87120" cy="263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133280" y="1681920"/>
                                                <a:ext cx="87120" cy="263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942840" y="1783080"/>
                                                <a:ext cx="87120" cy="263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60680" y="1875600"/>
                                                <a:ext cx="87120" cy="263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3098880" y="1025640"/>
                                              <a:ext cx="343080" cy="4662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087360" y="2518920"/>
                                              <a:ext cx="343080" cy="4662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085560" y="1338480"/>
                                              <a:ext cx="20880" cy="1434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873600" y="306900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540520" y="371736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717720" y="314388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548160" y="322956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375000" y="331164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199680" y="339732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022560" y="348696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851200" y="356868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699280" y="365004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949560" y="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755880" y="10548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606120" y="18216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467160" y="25668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313440" y="33588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169800" y="41472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019320" y="49464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868840" y="57456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743200" y="64332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520360" y="75960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636280" y="698400"/>
                                              <a:ext cx="87120" cy="263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467880"/>
                                  <a:ext cx="660240" cy="84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000" y="182160"/>
                                    <a:ext cx="453240" cy="65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36600">
                                    <a:off x="36000" y="3852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93920" y="2329920"/>
                                  <a:ext cx="660240" cy="84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000" y="182160"/>
                                    <a:ext cx="453240" cy="65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36600">
                                    <a:off x="36000" y="3852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8280" y="1022400"/>
                                  <a:ext cx="660240" cy="84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000" y="182160"/>
                                    <a:ext cx="453240" cy="65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36600">
                                    <a:off x="36000" y="3852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42400" y="3616200"/>
                                  <a:ext cx="485280" cy="8895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02760" cy="74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671000">
                                    <a:off x="124200" y="54648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91920" y="542160"/>
                                  <a:ext cx="450720" cy="995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26440" y="196200"/>
                                    <a:ext cx="7560" cy="79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38400">
                                    <a:off x="47880" y="5148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6280" y="399240"/>
                                  <a:ext cx="447120" cy="99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1840" y="194400"/>
                                    <a:ext cx="756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72400">
                                    <a:off x="45720" y="4932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18760" y="1981800"/>
                                  <a:ext cx="443160" cy="9918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91520" y="0"/>
                                    <a:ext cx="2232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910000">
                                    <a:off x="43920" y="60768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59400" y="2179440"/>
                                  <a:ext cx="734040" cy="804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18040" cy="60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585000">
                                    <a:off x="331560" y="41688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71880" y="3404880"/>
                                  <a:ext cx="727560" cy="8082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12280" cy="61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613800">
                                    <a:off x="326520" y="421560"/>
                                    <a:ext cx="354960" cy="336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4288680" y="2068200"/>
                                <a:ext cx="14364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72600" y="2028240"/>
                                <a:ext cx="10620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73040" y="2030760"/>
                                <a:ext cx="21528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102400" y="3803040"/>
                            <a:ext cx="1846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3854520"/>
                            <a:ext cx="1314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15pt;margin-top:2.45pt;width:630.65pt;height:400.25pt" coordorigin="9723,49" coordsize="12613,8005">
                <v:group id="shape_0" style="position:absolute;left:9723;top:49;width:12613;height:8005">
                  <v:line id="shape_0" from="12966,6512" to="12966,6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723;top:49;width:12613;height:8005">
                    <v:group id="shape_0" style="position:absolute;left:9723;top:49;width:12613;height:8005">
                      <v:group id="shape_0" style="position:absolute;left:10514;top:49;width:11822;height:8005">
                        <v:line id="shape_0" from="20705,2917" to="20705,317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0514;top:49;width:11822;height:8005">
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@2 @2 0"/>
                              <v:f eqn="sum height 0 @2"/>
                              <v:f eqn="sum 10800 0 0"/>
                              <v:f eqn="sum 10800 @5 0"/>
                              <v:f eqn="sum 0 @3 @2"/>
                              <v:f eqn="sum 0 21600 10800"/>
                              <v:f eqn="sum @2 @4 0"/>
                              <v:f eqn="sum 0 @8 10800"/>
                              <v:f eqn="sum 0 @9 @2"/>
                              <v:f eqn="sum 0 @2 @2"/>
                              <v:f eqn="sum @2 @12 0"/>
                              <v:f eqn="sum 0 @6 10800"/>
                              <v:f eqn="sum @2 @13 0"/>
                              <v:f eqn="sum 0 @14 10800"/>
                              <v:f eqn="sum 0 @15 @2"/>
                              <v:f eqn="sum 10800 @10 0"/>
                              <v:f eqn="sum 0 @7 @2"/>
                              <v:f eqn="sum 10800 @18 0"/>
                              <v:f eqn="sum @2 @19 0"/>
                            </v:formulas>
                            <v:path gradientshapeok="t" o:connecttype="rect" textboxrect="0,@3,21600,@4"/>
                            <v:handles>
                              <v:h position="10800,@3"/>
                            </v:handles>
                          </v:shapetype>
                          <v:shape id="shape_0" fillcolor="white" stroked="t" o:allowincell="f" style="position:absolute;left:20526;top:2197;width:359;height:719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0705,2017" to="20705,227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711,2079" to="22331,2826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704,3040" to="22307,377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043,2243" to="21043,319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813,2583" to="21813,353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334,2827" to="22336,315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310,3466" to="22314,376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153,2978" to="22332,315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819,2820" to="22146,297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080,3459" to="22308,346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808,3330" to="22082,346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621,2102" to="20814,218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609,2945" to="20802,302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0514;top:49;width:10789;height:8005">
                            <v:line id="shape_0" from="19107,2079" to="19114,2332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006,2557" to="18006,34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009,2079" to="19101,255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788,3030" to="18001,311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005,2978" to="19097,345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102,2785" to="19102,297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449,2424" to="18450,32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18811;top:2167;width:448;height:795;mso-wrap-style:none;v-text-anchor:middle;rotation:245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0014;top:1706;width:359;height:719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18448,2683" to="18794,285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400,2095" to="20010,239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84,1223" to="20186,181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93,2432" to="20195,268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89,1222" to="21293,1729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713,1735" to="21303,200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003,2636" to="20656,380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376,2385" to="18515,244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395,3163" to="18534,322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03,2496" to="20296,257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093,1493" to="20286,157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0514;top:49;width:7480;height:8005">
                              <v:line id="shape_0" from="16746,2867" to="16977,297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507,2898" to="16732,2982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0514;top:49;width:7480;height:8005">
                                <v:line id="shape_0" from="16738,2988" to="16738,370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985,2868" to="16985,358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742,3594" to="16973,3706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743,2774" to="16968,2858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510,2772" to="16741,2884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501,2909" to="16501,362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496,3627" to="16732,3704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586,2876" to="16904,2886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738,2825" to="16739,294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869,3294" to="17994,3804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shape id="shape_0" fillcolor="white" stroked="t" o:allowincell="f" style="position:absolute;left:17428;top:2718;width:359;height:719;mso-wrap-style:none;v-text-anchor:middle" type="_x0000_t2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17602,3438" to="17602,361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7602,2611" to="17602,279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7515,3467" to="17708,354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7504,2633" to="17697,2713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0514;top:49;width:6356;height:8005">
                                  <v:line id="shape_0" from="14908,4375" to="15643,4768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914,2031" to="15935,4348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738,3718" to="16743,4875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946,2017" to="15665,2410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t" o:allowincell="f" style="position:absolute;left:14265;top:2149;width:539;height:899;mso-wrap-style:none;v-text-anchor:middle;rotation:245" type="_x0000_t22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line id="shape_0" from="14646,5189" to="14646,590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735,465" to="16736,2875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925,3267" to="16606,3544" stroked="f" o:allowincell="f" style="position:absolute;flip:y">
                                    <v:stroke color="#3465a4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14653,4887" to="16737,5905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57,2748" to="14272,3023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992,2214" to="15191,2420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77,2829" to="14041,2996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905,4628" to="15208,477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92,471" to="16721,1652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85,1655" to="14486,232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0514;top:4498;width:4259;height:3556">
                                    <v:oval id="shape_0" fillcolor="white" stroked="t" o:allowincell="f" style="position:absolute;left:12426;top:5437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white" stroked="t" o:allowincell="f" style="position:absolute;left:12163;top:5894;width:322;height:314;mso-wrap-style:none;v-text-anchor:middle">
                                      <v:fill o:detectmouseclick="t" type="solid" color2="black"/>
                                      <v:stroke color="black" weight="9360" dashstyle="shortdot" joinstyle="miter" endcap="flat"/>
                                      <w10:wrap type="none"/>
                                    </v:oval>
                                    <v:shape id="shape_0" fillcolor="white" stroked="t" o:allowincell="f" style="position:absolute;left:12750;top:4908;width:339;height:629;mso-wrap-style:none;v-text-anchor:middle;rotation:247" type="_x0000_t22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13230;top:5659;width:339;height:629;mso-wrap-style:none;v-text-anchor:middle;rotation:247" type="_x0000_t22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oval id="shape_0" stroked="t" o:allowincell="f" style="position:absolute;left:12103;top:5092;width:1379;height:1434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13213,4931" to="13572,5110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573,4946" to="13573,5395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692,5628" to="14051,5807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581,5396" to="14060,562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581,5076" to="14225,5382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stroked="t" o:allowincell="f" style="position:absolute;left:14233;top:4500;width:539;height:899;mso-wrap-style:none;v-text-anchor:middle;rotation:245" type="_x0000_t22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11787,5795" to="12785,6311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stroked="t" o:allowincell="f" style="position:absolute;left:11109;top:6045;width:539;height:899;mso-wrap-style:none;v-text-anchor:middle;rotation:245" type="_x0000_t22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11534,6723" to="11535,7632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514,6618" to="11112,6922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673,6634" to="10997,6901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808,6080" to="12132,6347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743,5662" to="13951,5768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883,5103" to="14108,5268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237,4954" to="13436,5108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434,5285" to="12793,5464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544,6889" to="12963,7626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826,6893" to="12962,7307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564,7025" to="12700,7439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393,7641" to="11529,8055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99,7167" to="12435,758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999,7326" to="12135,7740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712,7472" to="11848,7886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stroked="t" o:allowincell="f" style="position:absolute;left:15394;top:1664;width:539;height:733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oval id="shape_0" stroked="t" o:allowincell="f" style="position:absolute;left:15376;top:4016;width:539;height:733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line id="shape_0" from="15373,2157" to="15405,4415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614,4882" to="16750,529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15,5903" to="14651,6317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69,5000" to="16505,5414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02,5135" to="16238,55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829,5264" to="15965,5678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553,5399" to="15689,581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274,5540" to="15410,5954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04,5669" to="15140,608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65,5797" to="14901,6211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734,49" to="16870,46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429,215" to="16565,62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93,336" to="16329,750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974,453" to="16110,867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732,578" to="15868,99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506,702" to="15642,111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269,828" to="15405,124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32,954" to="15168,1368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834,1062" to="14970,14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83,1245" to="14619,165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66,1149" to="14802,156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9723;top:5571;width:981;height:1263">
                        <v:line id="shape_0" from="9992,5797" to="10705,683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9723;top:5571;width:558;height:529;mso-wrap-style:none;v-text-anchor:middle;rotation:34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1919;top:3779;width:981;height:1263">
                        <v:line id="shape_0" from="12187,4005" to="12900,504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1918;top:3779;width:558;height:529;mso-wrap-style:none;v-text-anchor:middle;rotation:34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2855;top:1720;width:981;height:1263">
                        <v:line id="shape_0" from="13123,1946" to="13836,298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2854;top:1720;width:558;height:529;mso-wrap-style:none;v-text-anchor:middle;rotation:34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3827;top:5744;width:754;height:1390">
                        <v:line id="shape_0" from="13827,5744" to="14303,6909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4022;top:6604;width:558;height:529;mso-wrap-style:none;v-text-anchor:middle;rotation:17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7918;top:984;width:559;height:1485">
                        <v:line id="shape_0" from="18199,1212" to="18210,2470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7917;top:984;width:558;height:529;mso-wrap-style:none;v-text-anchor:middle;rotation:2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9418;top:756;width:559;height:1486">
                        <v:line id="shape_0" from="19710,984" to="19721,224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9417;top:755;width:558;height:529;mso-wrap-style:none;v-text-anchor:middle;rotation:2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0474;top:3170;width:559;height:1486">
                        <v:line id="shape_0" from="20706,3170" to="20740,4429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0473;top:4126;width:558;height:529;mso-wrap-style:none;v-text-anchor:middle;rotation:19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6847;top:3481;width:1080;height:1186">
                        <v:line id="shape_0" from="16846,3481" to="17661,4440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7368;top:4138;width:558;height:529;mso-wrap-style:none;v-text-anchor:middle;rotation:16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5921;top:5411;width:1072;height:1194">
                        <v:line id="shape_0" from="15921,5411" to="16727,6377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6435;top:6074;width:558;height:529;mso-wrap-style:none;v-text-anchor:middle;rotation:16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line id="shape_0" from="16420,3306" to="16645,34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22,3243" to="16088,33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80,3247" to="16418,34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2977,6038" to="13267,6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939,6119" to="13145,6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SE4</w:t>
      </w:r>
      <w:r>
        <w:rPr/>
        <w:t>=</w:t>
      </w:r>
      <w:r>
        <w:rPr>
          <w:sz w:val="32"/>
        </w:rPr>
        <w:t>{</w:t>
      </w:r>
      <w:r>
        <w:rPr/>
        <w:t>44,45,………………………………………………………………………………….</w:t>
      </w:r>
      <w:r>
        <w:rPr>
          <w:sz w:val="28"/>
        </w:rPr>
        <w:t>}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SE5</w:t>
      </w:r>
      <w:r>
        <w:rPr/>
        <w:t xml:space="preserve"> = </w:t>
      </w:r>
      <w:r>
        <w:rPr>
          <w:sz w:val="32"/>
        </w:rPr>
        <w:t>{</w:t>
      </w:r>
      <w:r>
        <w:rPr/>
        <w:t>30, 31 +</w:t>
      </w:r>
      <w:r>
        <w:rPr>
          <w:sz w:val="32"/>
        </w:rPr>
        <w:t xml:space="preserve"> </w:t>
      </w:r>
      <w:r>
        <w:rPr/>
        <w:t>Pièces non repérées sur les dessins d’ensemble</w:t>
      </w:r>
      <w:r>
        <w:rPr>
          <w:sz w:val="28"/>
        </w:rPr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SE6</w:t>
      </w:r>
      <w:r>
        <w:rPr/>
        <w:t xml:space="preserve"> = </w:t>
      </w:r>
      <w:r>
        <w:rPr>
          <w:sz w:val="32"/>
        </w:rPr>
        <w:t>{</w:t>
      </w:r>
      <w:r>
        <w:rPr/>
        <w:t>…………..</w:t>
      </w:r>
      <w:r>
        <w:rPr>
          <w:sz w:val="28"/>
        </w:rPr>
        <w:t>}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SE7</w:t>
      </w:r>
      <w:r>
        <w:rPr/>
        <w:t xml:space="preserve"> = </w:t>
      </w:r>
      <w:r>
        <w:rPr>
          <w:sz w:val="32"/>
        </w:rPr>
        <w:t>{</w:t>
      </w:r>
      <w:r>
        <w:rPr/>
        <w:t>…………..</w:t>
      </w:r>
      <w:r>
        <w:rPr>
          <w:sz w:val="28"/>
        </w:rPr>
        <w:t>}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29195</wp:posOffset>
                </wp:positionH>
                <wp:positionV relativeFrom="paragraph">
                  <wp:posOffset>-419735</wp:posOffset>
                </wp:positionV>
                <wp:extent cx="481330" cy="230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8.15pt;mso-wrap-distance-left:9.05pt;mso-wrap-distance-right:9.05pt;mso-wrap-distance-top:0pt;mso-wrap-distance-bottom:0pt;margin-top:-33.05pt;mso-position-vertical-relative:text;margin-left:5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E3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00</wp:posOffset>
                </wp:positionH>
                <wp:positionV relativeFrom="paragraph">
                  <wp:posOffset>-457200</wp:posOffset>
                </wp:positionV>
                <wp:extent cx="528955" cy="494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E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38.95pt;mso-wrap-distance-left:9.05pt;mso-wrap-distance-right:9.05pt;mso-wrap-distance-top:0pt;mso-wrap-distance-bottom:0pt;margin-top:-36pt;mso-position-vertical-relative:text;margin-left:8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E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4480</wp:posOffset>
                </wp:positionH>
                <wp:positionV relativeFrom="paragraph">
                  <wp:posOffset>167005</wp:posOffset>
                </wp:positionV>
                <wp:extent cx="103505" cy="94615"/>
                <wp:effectExtent l="3810" t="3810" r="3810" b="38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pt,13.15pt" to="630.5pt,2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65280</wp:posOffset>
                </wp:positionH>
                <wp:positionV relativeFrom="paragraph">
                  <wp:posOffset>100330</wp:posOffset>
                </wp:positionV>
                <wp:extent cx="0" cy="551815"/>
                <wp:effectExtent l="63500" t="0" r="6350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6.4pt,7.9pt" to="926.4pt,51.3pt" stroked="t" o:allowincell="f" style="position:absolute;flip:y">
                <v:stroke color="black" weight="9360" endarrow="classic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  <w:t>SE8</w:t>
      </w:r>
      <w:r>
        <w:rPr/>
        <w:t xml:space="preserve"> = </w:t>
      </w:r>
      <w:r>
        <w:rPr>
          <w:sz w:val="32"/>
        </w:rPr>
        <w:t>{</w:t>
      </w:r>
      <w:r>
        <w:rPr/>
        <w:t>22,………………………………………………</w:t>
      </w:r>
      <w:r>
        <w:rPr>
          <w:sz w:val="28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85880</wp:posOffset>
                </wp:positionH>
                <wp:positionV relativeFrom="paragraph">
                  <wp:posOffset>1270</wp:posOffset>
                </wp:positionV>
                <wp:extent cx="381635" cy="3175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5pt;mso-wrap-distance-left:9.05pt;mso-wrap-distance-right:9.05pt;mso-wrap-distance-top:0pt;mso-wrap-distance-bottom:0pt;margin-top:0.1pt;mso-position-vertical-relative:text;margin-left:9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30075</wp:posOffset>
                </wp:positionH>
                <wp:positionV relativeFrom="paragraph">
                  <wp:posOffset>188595</wp:posOffset>
                </wp:positionV>
                <wp:extent cx="381635" cy="317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5pt;mso-wrap-distance-left:9.05pt;mso-wrap-distance-right:9.05pt;mso-wrap-distance-top:0pt;mso-wrap-distance-bottom:0pt;margin-top:14.85pt;mso-position-vertical-relative:text;margin-left:9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13185</wp:posOffset>
                </wp:positionH>
                <wp:positionV relativeFrom="paragraph">
                  <wp:posOffset>504825</wp:posOffset>
                </wp:positionV>
                <wp:extent cx="381635" cy="3175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5pt;mso-wrap-distance-left:9.05pt;mso-wrap-distance-right:9.05pt;mso-wrap-distance-top:0pt;mso-wrap-distance-bottom:0pt;margin-top:39.75pt;mso-position-vertical-relative:text;margin-left:9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65915</wp:posOffset>
                </wp:positionH>
                <wp:positionV relativeFrom="paragraph">
                  <wp:posOffset>36195</wp:posOffset>
                </wp:positionV>
                <wp:extent cx="407035" cy="207010"/>
                <wp:effectExtent l="2540" t="635" r="0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716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6.45pt,2.85pt" to="958.45pt,19.1pt" stroked="t" o:allowincell="f" style="position:absolute;flip:y">
                <v:stroke color="black" weight="9360" endarrow="classic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65915</wp:posOffset>
                </wp:positionH>
                <wp:positionV relativeFrom="paragraph">
                  <wp:posOffset>72390</wp:posOffset>
                </wp:positionV>
                <wp:extent cx="382905" cy="177165"/>
                <wp:effectExtent l="2540" t="4445" r="0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6.45pt,5.7pt" to="956.55pt,19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57075</wp:posOffset>
                </wp:positionH>
                <wp:positionV relativeFrom="paragraph">
                  <wp:posOffset>124460</wp:posOffset>
                </wp:positionV>
                <wp:extent cx="381635" cy="3175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5pt;mso-wrap-distance-left:9.05pt;mso-wrap-distance-right:9.05pt;mso-wrap-distance-top:0pt;mso-wrap-distance-bottom:0pt;margin-top:9.8pt;mso-position-vertical-relative:text;margin-left:9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0920</wp:posOffset>
                </wp:positionH>
                <wp:positionV relativeFrom="paragraph">
                  <wp:posOffset>-478790</wp:posOffset>
                </wp:positionV>
                <wp:extent cx="549910" cy="44894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35.35pt;mso-wrap-distance-left:9.05pt;mso-wrap-distance-right:9.05pt;mso-wrap-distance-top:0pt;mso-wrap-distance-bottom:0pt;margin-top:-37.7pt;mso-position-vertical-relative:text;margin-left:4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E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SE9</w:t>
      </w:r>
      <w:r>
        <w:rPr/>
        <w:t xml:space="preserve"> = </w:t>
      </w:r>
      <w:r>
        <w:rPr>
          <w:sz w:val="32"/>
        </w:rPr>
        <w:t>{</w:t>
      </w:r>
      <w:r>
        <w:rPr/>
        <w:t>……....</w:t>
      </w:r>
      <w:r>
        <w:rPr>
          <w:sz w:val="28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65100</wp:posOffset>
                </wp:positionH>
                <wp:positionV relativeFrom="paragraph">
                  <wp:posOffset>199390</wp:posOffset>
                </wp:positionV>
                <wp:extent cx="1388110" cy="40640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        /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3pt;height:32pt;mso-wrap-distance-left:9.05pt;mso-wrap-distance-right:9.05pt;mso-wrap-distance-top:0pt;mso-wrap-distance-bottom:0pt;margin-top:15.7pt;mso-position-vertical-relative:text;margin-left:101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OTAL         /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94950</wp:posOffset>
                </wp:positionH>
                <wp:positionV relativeFrom="paragraph">
                  <wp:posOffset>-480060</wp:posOffset>
                </wp:positionV>
                <wp:extent cx="498475" cy="28638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2.55pt;mso-wrap-distance-left:9.05pt;mso-wrap-distance-right:9.05pt;mso-wrap-distance-top:0pt;mso-wrap-distance-bottom:0pt;margin-top:-37.8pt;mso-position-vertical-relative:text;margin-left:8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E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47455</wp:posOffset>
                </wp:positionH>
                <wp:positionV relativeFrom="paragraph">
                  <wp:posOffset>-359410</wp:posOffset>
                </wp:positionV>
                <wp:extent cx="528955" cy="29908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E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23.55pt;mso-wrap-distance-left:9.05pt;mso-wrap-distance-right:9.05pt;mso-wrap-distance-top:0pt;mso-wrap-distance-bottom:0pt;margin-top:-28.3pt;mso-position-vertical-relative:text;margin-left:6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E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94385</wp:posOffset>
                </wp:positionH>
                <wp:positionV relativeFrom="paragraph">
                  <wp:posOffset>80645</wp:posOffset>
                </wp:positionV>
                <wp:extent cx="781050" cy="38290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6.35pt;mso-position-vertical-relative:text;margin-left:10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u w:val="single"/>
        </w:rPr>
        <w:t>Question 1.2 </w:t>
      </w:r>
      <w:r>
        <w:rPr>
          <w:b/>
          <w:bCs/>
        </w:rPr>
        <w:t>:</w:t>
      </w:r>
      <w:r>
        <w:rPr/>
        <w:t xml:space="preserve"> Compléter le tableau des mobilités et des liaisons entre classes d’équivalenc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cinématique (convention : 1 = Mouvement ; 0 = Pas de Mouvemen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720"/>
        <w:gridCol w:w="720"/>
        <w:gridCol w:w="720"/>
        <w:gridCol w:w="4112"/>
      </w:tblGrid>
      <w:tr>
        <w:trPr>
          <w:trHeight w:val="542" w:hRule="atLeast"/>
        </w:trPr>
        <w:tc>
          <w:tcPr>
            <w:tcW w:w="20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z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z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ésignation de la liaison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szCs w:val="32"/>
              </w:rPr>
            </w:pPr>
            <w:r>
              <w:rPr/>
              <w:t>SE1/SE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2/SE3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Linéaire rectiligne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3a/SE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3a/SE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4/SE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5/SE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6/SE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7/SE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SE7/SE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8/SE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SE9/SE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TextBody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1.3</w:t>
      </w:r>
      <w:r>
        <w:rPr>
          <w:b/>
          <w:bCs/>
        </w:rPr>
        <w:t> :</w:t>
      </w:r>
      <w:r>
        <w:rPr/>
        <w:t xml:space="preserve"> Indiquer sur le schéma cinématique ci-dessous les classes d’équivalence 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cinématique manquantes de l’ascenseur.</w:t>
      </w:r>
    </w:p>
    <w:sectPr>
      <w:type w:val="nextPage"/>
      <w:pgSz w:orient="landscape" w:w="23811" w:h="16838"/>
      <w:pgMar w:left="833" w:right="847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8" w:color="000000"/>
      </w:pgBorders>
      <w:pgNumType w:fmt="decimal"/>
      <w:cols w:num="2" w:space="714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8:13:00Z</dcterms:created>
  <dc:creator>MAROLLEAU Nicolas</dc:creator>
  <dc:description/>
  <cp:keywords/>
  <dc:language>en-US</dc:language>
  <cp:lastModifiedBy>Emmanuelle et Jean Pierre LEVEQUE</cp:lastModifiedBy>
  <cp:lastPrinted>2008-09-09T15:17:00Z</cp:lastPrinted>
  <dcterms:modified xsi:type="dcterms:W3CDTF">2009-01-25T09:48:00Z</dcterms:modified>
  <cp:revision>41</cp:revision>
  <dc:subject/>
  <dc:title> </dc:title>
</cp:coreProperties>
</file>